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321631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2204470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460503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